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4319319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7110807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7735705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281374931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2120138676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